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225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97/2016 w zakresie zmiany terminu nasadzeń 50 sztuk drzew za usunięte drzewa rosnące w Świętochłowicach przy ul. Ślęzan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3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0 szt.- bez załączników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15/1-Z/2018  z dnia 04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47:00Z</dcterms:created>
  <dc:creator>UM Świętochłowice</dc:creator>
  <dc:description/>
  <dc:language>en-US</dc:language>
  <cp:lastModifiedBy>k.wojcik</cp:lastModifiedBy>
  <dcterms:modified xsi:type="dcterms:W3CDTF">2018-04-05T05:47:00Z</dcterms:modified>
  <cp:revision>2</cp:revision>
  <dc:subject/>
  <dc:title>Formularz B - karta informacyjna dla wniosku o wydanie decyzji</dc:title>
</cp:coreProperties>
</file>